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pdk 2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Broad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Nick Galbrea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IBM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IBM Corp.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Rusty Russell IBM Corporation 2007.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Western Digita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Matthieu Darbo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0-2015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0-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Broadco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0-2016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Nutanix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Eideticom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NetAp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IBM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1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 2017 jonobr1 / http:jonobr1.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Mellanox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Alfred Klom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by NetAp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Wojciech Mu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20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FUJITSU LIMITE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Mellanox Technologies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Daisuke Aoyama &lt;aoyama@peach.ne.j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Mellanox Technologies LTD. All rights reserv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MIT</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 xml:space="preserve">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 </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043</vt:lpwstr>
  </property>
</Properties>
</file>